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7184497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1844974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184497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1844976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1844977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1844978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1844979">
            <w:r>
              <w:rPr>
                <w:rStyle w:val="IndexLink"/>
              </w:rPr>
              <w:t>3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1844980">
            <w:r>
              <w:rPr>
                <w:rStyle w:val="IndexLink"/>
              </w:rPr>
              <w:t>3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71844981">
            <w:r>
              <w:rPr>
                <w:rStyle w:val="IndexLink"/>
                <w:caps w:val="false"/>
                <w:smallCaps w:val="false"/>
              </w:rPr>
              <w:t>3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9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71844973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71844974"/>
      <w:bookmarkEnd w:id="1"/>
      <w:r>
        <w:rPr/>
        <w:t>Purpose and Scope</w:t>
      </w:r>
    </w:p>
    <w:p>
      <w:pPr>
        <w:pStyle w:val="Normal"/>
        <w:rPr/>
      </w:pPr>
      <w:r>
        <w:rPr/>
        <w:t>The document describes the formal unit test specification for the System Utils API (PREQ1802).</w:t>
      </w:r>
    </w:p>
    <w:p>
      <w:pPr>
        <w:pStyle w:val="Normal"/>
        <w:rPr/>
      </w:pPr>
      <w:r>
        <w:rPr/>
        <w:t>SysUtil API provides functions for applications to retrieve software and language package versions and check whether there is free space on a disk drive.</w:t>
      </w:r>
    </w:p>
    <w:p>
      <w:pPr>
        <w:pStyle w:val="Normal"/>
        <w:jc w:val="both"/>
        <w:rPr/>
      </w:pPr>
      <w:r>
        <w:rPr/>
        <w:t>More information about the System Utils API can be found in Ref [R1].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71844975"/>
      <w:bookmarkEnd w:id="2"/>
      <w:r>
        <w:rPr/>
        <w:t>Test Case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7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SLIBS-SYSUTILS-00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GetSwVersio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PREQ18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ensure the software version can be obtained correctl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Get the software version from Z:\\resource\\versions\\sw.txt using the SysUtil::GetSWVersion metho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he SysUtil::GetSWVersion method returns the software version without error</w:t>
            </w:r>
          </w:p>
        </w:tc>
      </w:tr>
      <w:tr>
        <w:trPr>
          <w:trHeight w:val="326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7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SLIBS-SYSUTILS-0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GetLangVersio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PREQ18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o ensure the currently installed language version can be obtained correctl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Get the language version from Z:\\resource\\versions\\lang.txt using the SysUtil::GetLangVersion metho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he SysUtil::GetLangVersion method returns the language version without error.</w:t>
            </w:r>
          </w:p>
        </w:tc>
      </w:tr>
      <w:tr>
        <w:trPr>
          <w:trHeight w:val="326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7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SLIBS-SYSUTILS-0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GetLangSWVersio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PREQ18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ensure the current language software version can be obtained correctl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Get the language version from Z:\\resource\\versions\\langsw.txt using the SysUtil::GetLangSWVersion metho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he SysUtil::GetLangSWVersion method returns the language software version without error.</w:t>
            </w:r>
          </w:p>
        </w:tc>
      </w:tr>
      <w:tr>
        <w:trPr>
          <w:trHeight w:val="326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366"/>
        <w:gridCol w:w="2034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7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SLIBS-SYSUTILS-00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</w:rPr>
              <w:t>FFSSpaceBelowCritical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PREQ18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ensure the space remaining in the flash file system can be examined correctly and checked if the space is below the critical level or no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Examine if the space in the flash file system is below the critical level or not using the SysUtil::FFSSpaceBelowCriticalLevelL method. The file server session is connected and provided as a parameter to the method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he method returns whether the space is below the critical level or not without error.</w:t>
            </w:r>
          </w:p>
        </w:tc>
      </w:tr>
      <w:tr>
        <w:trPr>
          <w:trHeight w:val="326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366"/>
        <w:gridCol w:w="2034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7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SLIBS-SYSUTILS-00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</w:rPr>
              <w:t>MMCSpaceBelowCritical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PREQ18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o ensure the space remaining on the </w:t>
            </w:r>
            <w:r>
              <w:rPr/>
              <w:t xml:space="preserve">multi media card </w:t>
            </w:r>
            <w:r>
              <w:rPr>
                <w:color w:val="000000"/>
              </w:rPr>
              <w:t>can be examined correctly and checked if the space is below the critical level or no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Examine if the space on the multi media card is below the critical level or not using  the SysUtil::MMCSpaceBelowCriticalLevelL metho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he method returns whether the space is below the critical level or not without error.</w:t>
            </w:r>
          </w:p>
        </w:tc>
      </w:tr>
      <w:tr>
        <w:trPr>
          <w:trHeight w:val="326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366"/>
        <w:gridCol w:w="2034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7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SLIBS-SYSUTILS-00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</w:rPr>
              <w:t>DiskSpaceBelowCritical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PREQ18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ensure the space remaining on a given disk</w:t>
            </w:r>
            <w:r>
              <w:rPr/>
              <w:t xml:space="preserve"> </w:t>
            </w:r>
            <w:r>
              <w:rPr>
                <w:color w:val="000000"/>
              </w:rPr>
              <w:t>can be examined correctly and check if the space is below the critical level or no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Examine if the space on the given disk is below the critical level or not using  the SysUtil::DiskSpaceBelowCriticalLevelL metho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he method returns whether the space is below the critical level or not without error.</w:t>
            </w:r>
          </w:p>
        </w:tc>
      </w:tr>
      <w:tr>
        <w:trPr>
          <w:trHeight w:val="326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726"/>
        <w:gridCol w:w="1674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7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SLIBS-SYSUTILS-007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</w:rPr>
              <w:t>DiskSpaceOnCBelowCritical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PREQ18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ensure the space remaining on drive c:</w:t>
            </w:r>
            <w:r>
              <w:rPr/>
              <w:t xml:space="preserve"> </w:t>
            </w:r>
            <w:r>
              <w:rPr>
                <w:color w:val="000000"/>
              </w:rPr>
              <w:t>can be examined correctly and check if the space is below the critical level or no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Examine if the space on drive c: is below the critical level or not using  the SysUtil::DiskSpaceBelowCriticalLevelL metho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he method returns whether the space is below the critical level or not without error.</w:t>
            </w:r>
          </w:p>
        </w:tc>
      </w:tr>
      <w:tr>
        <w:trPr>
          <w:trHeight w:val="326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726"/>
        <w:gridCol w:w="1674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7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SLIBS-SYSUTILS-008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</w:rPr>
              <w:t>DiskSpaceOnDBelowCritical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PREQ18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ensure the space remaining on drive d:</w:t>
            </w:r>
            <w:r>
              <w:rPr/>
              <w:t xml:space="preserve"> </w:t>
            </w:r>
            <w:r>
              <w:rPr>
                <w:color w:val="000000"/>
              </w:rPr>
              <w:t>can be examined correctly and check if the space is below the critical level or no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Examine if the space on drive d: is below the critical level or not using  the SysUtil::DiskSpaceBelowCriticalLevelL metho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he method returns whether the space is below the critical level or not without error.</w:t>
            </w:r>
          </w:p>
        </w:tc>
      </w:tr>
      <w:tr>
        <w:trPr>
          <w:trHeight w:val="326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726"/>
        <w:gridCol w:w="1674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7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SLIBS-SYSUTILS-009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</w:rPr>
              <w:t>DiskSpaceOnZBelowCritical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PREQ18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ensure the space remaining on drive z:</w:t>
            </w:r>
            <w:r>
              <w:rPr/>
              <w:t xml:space="preserve"> </w:t>
            </w:r>
            <w:r>
              <w:rPr>
                <w:color w:val="000000"/>
              </w:rPr>
              <w:t>can be examined correctly and check if the space is below the critical level or no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Examine if the space on drive z: is below the critical level or not using  the SysUtil::DiskSpaceBelowCriticalLevelL metho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he method returns whether the space is below the critical level or not without error.</w:t>
            </w:r>
          </w:p>
        </w:tc>
      </w:tr>
      <w:tr>
        <w:trPr>
          <w:trHeight w:val="326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3" w:name="__RefHeading___Toc171844976"/>
      <w:bookmarkEnd w:id="3"/>
      <w:r>
        <w:rPr/>
        <w:t>Further Information</w:t>
      </w:r>
    </w:p>
    <w:p>
      <w:pPr>
        <w:pStyle w:val="Heading2"/>
        <w:ind w:left="576" w:hanging="576"/>
        <w:rPr/>
      </w:pPr>
      <w:bookmarkStart w:id="4" w:name="__RefHeading___Toc171844977"/>
      <w:bookmarkEnd w:id="4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uzanne Overal, Dijo Xavier 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an Mercer</w:t>
            </w:r>
          </w:p>
        </w:tc>
      </w:tr>
    </w:tbl>
    <w:p>
      <w:pPr>
        <w:pStyle w:val="Heading2"/>
        <w:ind w:left="576" w:hanging="576"/>
        <w:rPr/>
      </w:pPr>
      <w:bookmarkStart w:id="5" w:name="__RefHeading___Toc171844978"/>
      <w:bookmarkEnd w:id="5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11"/>
        <w:gridCol w:w="1080"/>
        <w:gridCol w:w="369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60_3_1_System_Utils_Design_C.do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4.0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stem Utils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6" w:name="__RefHeading___Toc171844979"/>
      <w:bookmarkEnd w:id="6"/>
      <w:r>
        <w:rPr/>
        <w:t>Open Issues</w:t>
      </w:r>
    </w:p>
    <w:p>
      <w:pPr>
        <w:pStyle w:val="Heading2"/>
        <w:ind w:left="576" w:hanging="576"/>
        <w:rPr/>
      </w:pPr>
      <w:bookmarkStart w:id="7" w:name="__RefHeading___Toc171844980"/>
      <w:r>
        <w:rPr/>
        <w:t>Glossary</w:t>
      </w:r>
      <w:bookmarkEnd w:id="7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8" w:name="__RefHeading___Toc171844981"/>
      <w:bookmarkEnd w:id="8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7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an Merc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issue after review comments verifi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0-07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an Merc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ond draft updated after review comment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4-07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an Merc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R0073.035 Rev 1.7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0140660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ystem Utils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049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Issue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9114189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ystem Utils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049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Issu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1.0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0/07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Ian Mercer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Dijo Xavier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Suzanne Overal, Dijo Xavier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uzanne Overall, Dijo Xavier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418" w:hanging="0"/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tabs>
        <w:tab w:val="clear" w:pos="720"/>
        <w:tab w:val="left" w:pos="1843" w:leader="none"/>
      </w:tabs>
      <w:spacing w:before="0" w:after="60"/>
      <w:ind w:left="1843" w:hanging="42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13:39:00Z</dcterms:created>
  <dc:creator>Ian Mercer</dc:creator>
  <dc:description/>
  <cp:keywords/>
  <dc:language>en-US</dc:language>
  <cp:lastModifiedBy>Suzanne Overal</cp:lastModifiedBy>
  <cp:lastPrinted>2004-02-24T11:55:00Z</cp:lastPrinted>
  <dcterms:modified xsi:type="dcterms:W3CDTF">2007-08-15T13:39:00Z</dcterms:modified>
  <cp:revision>2</cp:revision>
  <dc:subject/>
  <dc:title>System Utils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uzanne Overall, Dijo Xavier</vt:lpwstr>
  </property>
  <property fmtid="{D5CDD505-2E9C-101B-9397-08002B2CF9AE}" pid="4" name="Document Reference">
    <vt:lpwstr>SGL.GT0334.049</vt:lpwstr>
  </property>
  <property fmtid="{D5CDD505-2E9C-101B-9397-08002B2CF9AE}" pid="5" name="Last Revised">
    <vt:filetime>2007-07-09T23:00:00Z</vt:filetime>
  </property>
  <property fmtid="{D5CDD505-2E9C-101B-9397-08002B2CF9AE}" pid="6" name="Owner">
    <vt:lpwstr>Dijo Xavier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</vt:lpwstr>
  </property>
  <property fmtid="{D5CDD505-2E9C-101B-9397-08002B2CF9AE}" pid="9" name="Version">
    <vt:lpwstr>1.0</vt:lpwstr>
  </property>
</Properties>
</file>